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6935891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840010347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45899035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